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798030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591729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44894661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